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65 (инструкция для участия в собрании)</w:t>
      </w:r>
    </w:p>
    <w:p>
      <w:pPr>
        <w:pStyle w:val="Normal"/>
        <w:spacing w:lineRule="auto" w:line="240" w:before="90" w:after="45"/>
        <w:ind w:left="45" w:hanging="0"/>
        <w:rPr/>
      </w:pPr>
      <w:r>
        <w:rPr>
          <w:lang w:eastAsia="ru-RU"/>
        </w:rPr>
        <w:t>В МТ565  депонентом может передав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240" w:before="90" w:after="45"/>
        <w:rPr/>
      </w:pPr>
      <w:r>
        <w:rPr>
          <w:lang w:eastAsia="ru-RU"/>
        </w:rPr>
        <w:t xml:space="preserve">МТ565 может передавать </w:t>
      </w:r>
      <w:r>
        <w:rPr>
          <w:u w:val="single"/>
          <w:lang w:eastAsia="ru-RU"/>
        </w:rPr>
        <w:t>инструкцию  по голосованию</w:t>
      </w:r>
      <w:r>
        <w:rPr>
          <w:lang w:eastAsia="ru-RU"/>
        </w:rPr>
        <w:t>. В этом случае блок BENODET информирует об инвесторе, блок  CAINST - о его инструкции с признаком :22F::CAOP//</w:t>
      </w:r>
      <w:r>
        <w:rPr>
          <w:lang w:val="en-US" w:eastAsia="ru-RU"/>
        </w:rPr>
        <w:t>SPLI</w:t>
      </w:r>
      <w:r>
        <w:rPr>
          <w:lang w:eastAsia="ru-RU"/>
        </w:rPr>
        <w:t xml:space="preserve"> (возможно голосование по нескольким пунктам повестки дня). </w:t>
      </w:r>
    </w:p>
    <w:p>
      <w:pPr>
        <w:pStyle w:val="Normal"/>
        <w:numPr>
          <w:ilvl w:val="0"/>
          <w:numId w:val="2"/>
        </w:numPr>
        <w:spacing w:lineRule="auto" w:line="240" w:before="90" w:after="45"/>
        <w:rPr/>
      </w:pPr>
      <w:r>
        <w:rPr>
          <w:lang w:eastAsia="ru-RU"/>
        </w:rPr>
        <w:t xml:space="preserve">МТ565 может передавать  </w:t>
      </w:r>
      <w:r>
        <w:rPr>
          <w:u w:val="single"/>
          <w:lang w:eastAsia="ru-RU"/>
        </w:rPr>
        <w:t>информацию о неголосовавших владельцах</w:t>
      </w:r>
      <w:r>
        <w:rPr>
          <w:lang w:eastAsia="ru-RU"/>
        </w:rPr>
        <w:t>. В этом случае блок BENODET повторяется по числу неголосовавших владельцев, счета которых открыты в одном месте хранения, а блок CAINST содержит поле :22F::CAOP//NOAC, и не содержит поля :70</w:t>
      </w:r>
      <w:r>
        <w:rPr>
          <w:lang w:val="en-US" w:eastAsia="ru-RU"/>
        </w:rPr>
        <w:t>E</w:t>
      </w:r>
      <w:r>
        <w:rPr>
          <w:lang w:eastAsia="ru-RU"/>
        </w:rPr>
        <w:t>::</w:t>
      </w:r>
      <w:r>
        <w:rPr>
          <w:lang w:val="en-US" w:eastAsia="ru-RU"/>
        </w:rPr>
        <w:t>INST</w:t>
      </w:r>
      <w:r>
        <w:rPr>
          <w:lang w:eastAsia="ru-RU"/>
        </w:rPr>
        <w:t xml:space="preserve"> с инструкциями по голосованию. Количество  в блоке CAINST равно сумме количеств в блоках BENODET; </w:t>
      </w:r>
    </w:p>
    <w:p>
      <w:pPr>
        <w:pStyle w:val="Normal"/>
        <w:numPr>
          <w:ilvl w:val="0"/>
          <w:numId w:val="2"/>
        </w:numPr>
        <w:spacing w:lineRule="auto" w:line="240" w:before="90" w:after="45"/>
        <w:rPr/>
      </w:pPr>
      <w:r>
        <w:rPr>
          <w:lang w:eastAsia="ru-RU"/>
        </w:rPr>
        <w:t xml:space="preserve">МТ565 может передавать  </w:t>
      </w:r>
      <w:r>
        <w:rPr>
          <w:u w:val="single"/>
          <w:lang w:eastAsia="ru-RU"/>
        </w:rPr>
        <w:t>информацию о нераскрывшихся депозитариях- номинальщиках</w:t>
      </w:r>
      <w:r>
        <w:rPr>
          <w:lang w:eastAsia="ru-RU"/>
        </w:rPr>
        <w:t>. В этом случае блок BENODET повторяется по числу депозитариев, указываемых BIС-кодом, счета которых открыты в одном месте хранения, а блок CAINST содержит поле :22F::CAOP//OTHR. Количество бумаг в блоке CAINST равно сумме количеств в блоках BENODET;</w:t>
      </w:r>
    </w:p>
    <w:p>
      <w:pPr>
        <w:pStyle w:val="Normal"/>
        <w:numPr>
          <w:ilvl w:val="0"/>
          <w:numId w:val="2"/>
        </w:numPr>
        <w:spacing w:lineRule="auto" w:line="240" w:before="90" w:after="45"/>
        <w:rPr/>
      </w:pPr>
      <w:r>
        <w:rPr>
          <w:lang w:eastAsia="ru-RU"/>
        </w:rPr>
        <w:t xml:space="preserve">МТ565 может передавать </w:t>
      </w:r>
      <w:r>
        <w:rPr>
          <w:u w:val="single"/>
          <w:lang w:eastAsia="ru-RU"/>
        </w:rPr>
        <w:t>инструкцию  по голосованию по доверенности</w:t>
      </w:r>
      <w:r>
        <w:rPr>
          <w:lang w:eastAsia="ru-RU"/>
        </w:rPr>
        <w:t>. В этом случае блок BENODET должен содержать информацию о  лице, которое являлось  владельцем на дату составления списка,  а блок CAINST должен содержать поле :22F::CAOP//</w:t>
      </w:r>
      <w:r>
        <w:rPr>
          <w:lang w:val="en-US" w:eastAsia="ru-RU"/>
        </w:rPr>
        <w:t>PROX</w:t>
      </w:r>
      <w:r>
        <w:rPr>
          <w:lang w:eastAsia="ru-RU"/>
        </w:rPr>
        <w:t>.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При этом в поле :</w:t>
      </w:r>
      <w:r>
        <w:rPr>
          <w:lang w:eastAsia="ru-RU"/>
        </w:rPr>
        <w:t xml:space="preserve">70E::INST с инструкциями по голосованию может быть указан признак типа голосующего лица – владелец или доверенное лицо; для доверенного лица возможны различные варианты голосования по одному и тому же пункту бюллетеня;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МТ565 может передавать </w:t>
      </w:r>
      <w:r>
        <w:rPr>
          <w:u w:val="single"/>
          <w:lang w:eastAsia="ru-RU"/>
        </w:rPr>
        <w:t>инструкцию  по голосованию держателя акций по программе ДР</w:t>
      </w:r>
      <w:r>
        <w:rPr>
          <w:lang w:eastAsia="ru-RU"/>
        </w:rPr>
        <w:t xml:space="preserve">. В этом случае блок BENODET </w:t>
      </w:r>
      <w:ins w:id="0" w:author="Draft 5" w:date="2016-03-09T16:44:00Z">
        <w:r>
          <w:rPr>
            <w:lang w:eastAsia="ru-RU"/>
          </w:rPr>
          <w:t xml:space="preserve">содержит сведения о владельце депозитарных программ </w:t>
        </w:r>
      </w:ins>
      <w:del w:id="1" w:author="Draft 5" w:date="2016-03-09T16:44:00Z">
        <w:r>
          <w:rPr>
            <w:lang w:eastAsia="ru-RU"/>
          </w:rPr>
          <w:delText>отсутствует в сообщении</w:delText>
        </w:r>
      </w:del>
      <w:r>
        <w:rPr>
          <w:lang w:eastAsia="ru-RU"/>
        </w:rPr>
        <w:t>,  блок CAINST содержит поле :22F::CAOP//</w:t>
      </w:r>
      <w:r>
        <w:rPr>
          <w:lang w:val="en-US" w:eastAsia="ru-RU"/>
        </w:rPr>
        <w:t>SPLI</w:t>
      </w:r>
      <w:r>
        <w:rPr>
          <w:lang w:eastAsia="ru-RU"/>
        </w:rPr>
        <w:t>, и возможны различные варианты голосования по одному и тому же пункту бюллетеня.  Счет депонента в НРД в блоке ACCTINFO должен быть дополнен признаком участника  депозитарных программ</w:t>
      </w:r>
      <w:r>
        <w:rPr/>
        <w:t xml:space="preserve"> </w:t>
      </w:r>
      <w:r>
        <w:rPr>
          <w:lang w:eastAsia="ru-RU"/>
        </w:rPr>
        <w:t>в кодировке НРД (поле :95</w:t>
      </w:r>
      <w:r>
        <w:rPr>
          <w:lang w:val="en-US" w:eastAsia="ru-RU"/>
        </w:rPr>
        <w:t>R</w:t>
      </w:r>
      <w:r>
        <w:rPr>
          <w:lang w:eastAsia="ru-RU"/>
        </w:rPr>
        <w:t>::</w:t>
      </w:r>
      <w:r>
        <w:rPr>
          <w:lang w:val="en-US" w:eastAsia="ru-RU"/>
        </w:rPr>
        <w:t>ACOW</w:t>
      </w:r>
      <w:r>
        <w:rPr>
          <w:lang w:eastAsia="ru-RU"/>
        </w:rPr>
        <w:t>/</w:t>
      </w:r>
      <w:r>
        <w:rPr>
          <w:lang w:val="en-US" w:eastAsia="ru-RU"/>
        </w:rPr>
        <w:t>NSDR</w:t>
      </w:r>
      <w:r>
        <w:rPr>
          <w:lang w:eastAsia="ru-RU"/>
        </w:rPr>
        <w:t>/</w:t>
      </w:r>
      <w:r>
        <w:rPr>
          <w:lang w:val="en-US" w:eastAsia="ru-RU"/>
        </w:rPr>
        <w:t>DR</w:t>
      </w:r>
      <w:r>
        <w:rPr>
          <w:lang w:eastAsia="ru-RU"/>
        </w:rPr>
        <w:t>).</w:t>
      </w:r>
    </w:p>
    <w:p>
      <w:pPr>
        <w:pStyle w:val="Normal"/>
        <w:rPr>
          <w:lang w:eastAsia="ru-RU"/>
        </w:rPr>
      </w:pPr>
      <w:r>
        <w:rPr>
          <w:lang w:eastAsia="ru-RU"/>
        </w:rPr>
        <w:t>Сообщение МТ565 может быть передано депонентом для замены ранее поданного сообщения, в этом случае в поле :20C::PREV  блока LINK  должен быть указан  исходящий референс заменяемой инструкции, присвоенный депонентом (поле :20C::SEME заменяемого сообщения)</w:t>
      </w:r>
      <w:ins w:id="2" w:author="Вакалюк" w:date="2016-03-09T15:59:00Z">
        <w:r>
          <w:rPr>
            <w:lang w:eastAsia="ru-RU"/>
          </w:rPr>
          <w:t xml:space="preserve"> </w:t>
        </w:r>
      </w:ins>
      <w:r>
        <w:rPr>
          <w:lang w:eastAsia="ru-RU"/>
        </w:rPr>
        <w:t xml:space="preserve">.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560"/>
        <w:gridCol w:w="2268"/>
        <w:gridCol w:w="7654"/>
      </w:tblGrid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X6009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овая инструкц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N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отмена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обра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360"/>
              <w:jc w:val="both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ME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 xml:space="preserve"> – годовое общее собрание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36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X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 xml:space="preserve"> – внеочередное общее собрани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108" w:hanging="360"/>
              <w:rPr/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O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очередное общее собр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CAEV//XMET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OM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ранее направленной инструкции (заполняется только при замене инструкции депоненто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ранее  направленного сообщ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ISIN1!e12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*35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од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  <w:del w:id="4" w:author="Вакалюк" w:date="2016-03-09T16:03:00Z"/>
              </w:rPr>
            </w:pPr>
            <w:del w:id="3" w:author="Вакалюк" w:date="2016-03-09T16:03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  <w:ins w:id="6" w:author="Draft 5" w:date="2016-03-09T16:03:00Z"/>
              </w:rPr>
            </w:pPr>
            <w:ins w:id="5" w:author="Draft 5" w:date="2016-03-09T16:03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Для идентификации ценной бумаги используется ISIN и код ЦБ НРД. В случае, если несколько ЦБ учитываются в НРД под одним ISIN необходимо указание кода НРД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  <w:ins w:id="8" w:author="Draft 5" w:date="2016-03-09T16:03:00Z"/>
              </w:rPr>
            </w:pPr>
            <w:ins w:id="7" w:author="Draft 5" w:date="2016-03-09T16:03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месте с кодо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допустимо указание любого из этих кодов или списка кодо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val="en-US"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CO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8c/34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108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стороны - владельца счета.</w:t>
            </w:r>
          </w:p>
          <w:p>
            <w:pPr>
              <w:pStyle w:val="Normal"/>
              <w:spacing w:before="0" w:after="0"/>
              <w:ind w:left="-109" w:right="113" w:firstLine="1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Заполняется только при необходимости указания признака голосования владельцев депозитарных расписок (т.е. </w:t>
            </w:r>
            <w:del w:id="9" w:author="Draft 5" w:date="2016-03-09T16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когда в сообщении отсутствует блок </w:delText>
              </w:r>
            </w:del>
            <w:del w:id="10" w:author="Draft 5" w:date="2016-03-09T16:45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BENODET</w:delText>
              </w:r>
            </w:del>
            <w:del w:id="11" w:author="Draft 5" w:date="2016-03-09T16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, </w:delText>
              </w:r>
            </w:del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 блок CAINST содержит поле :22F::CAOP//SPLI).</w:t>
            </w:r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CO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SD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чета депонента в НРД, к которому подается инструкция по К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или B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[/30x]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Указывается кастодиан конечного владельца или нераскрывшегося номинального держателя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сли поле не заполнено, кастодианом считается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5" w:author="Draft 5" w:date="2016-03-09T16:08:00Z"/>
              </w:rPr>
            </w:pPr>
            <w:ins w:id="12" w:author="Draft 5" w:date="2016-03-09T16:08:00Z">
              <w:r>
                <w:rPr/>
                <w:t xml:space="preserve">Если место хранения ИНД и его нет в списке раскрытия, то наименование и </w:t>
              </w:r>
            </w:ins>
            <w:ins w:id="13" w:author="Draft 5" w:date="2016-03-09T16:08:00Z">
              <w:r>
                <w:rPr>
                  <w:lang w:val="en-US"/>
                </w:rPr>
                <w:t>LEI</w:t>
              </w:r>
            </w:ins>
            <w:ins w:id="14" w:author="Draft 5" w:date="2016-03-09T16:08:00Z">
              <w:r>
                <w:rPr/>
                <w:t xml:space="preserve"> ИНД указанный в списке раскрытия </w:t>
              </w:r>
            </w:ins>
            <w:ins w:id="15" w:author="Draft 5" w:date="2016-03-09T16:19:00Z">
              <w:r>
                <w:rPr/>
                <w:t>передается</w:t>
              </w:r>
            </w:ins>
            <w:ins w:id="16" w:author="Draft 5" w:date="2016-03-09T16:08:00Z">
              <w:r>
                <w:rPr/>
                <w:t xml:space="preserve"> в блоке </w:t>
              </w:r>
            </w:ins>
            <w:ins w:id="17" w:author="Draft 5" w:date="2016-03-09T16:08:00Z">
              <w:r>
                <w:rPr>
                  <w:lang w:val="en-US"/>
                </w:rPr>
                <w:t>BENODET</w:t>
              </w:r>
            </w:ins>
            <w:ins w:id="18" w:author="Draft 5" w:date="2016-03-09T16:08:00Z">
              <w:r>
                <w:rPr/>
                <w:t xml:space="preserve"> в поле 70</w:t>
              </w:r>
            </w:ins>
            <w:ins w:id="19" w:author="Draft 5" w:date="2016-03-09T16:08:00Z">
              <w:r>
                <w:rPr>
                  <w:lang w:val="en-US"/>
                </w:rPr>
                <w:t>E</w:t>
              </w:r>
            </w:ins>
            <w:ins w:id="20" w:author="Draft 5" w:date="2016-03-09T16:08:00Z">
              <w:r>
                <w:rPr/>
                <w:t>::</w:t>
              </w:r>
            </w:ins>
            <w:ins w:id="21" w:author="Draft 5" w:date="2016-03-09T16:08:00Z">
              <w:r>
                <w:rPr>
                  <w:lang w:val="en-US"/>
                </w:rPr>
                <w:t>DECL</w:t>
              </w:r>
            </w:ins>
            <w:ins w:id="22" w:author="Draft 5" w:date="2016-03-09T16:08:00Z">
              <w:r>
                <w:rPr/>
                <w:t>//</w:t>
              </w:r>
            </w:ins>
            <w:ins w:id="23" w:author="Draft 5" w:date="2016-03-09T16:08:00Z">
              <w:r>
                <w:rPr>
                  <w:lang w:val="en-US"/>
                </w:rPr>
                <w:t>FOREIGN</w:t>
              </w:r>
            </w:ins>
            <w:ins w:id="24" w:author="Draft 5" w:date="2016-03-09T16:08:00Z">
              <w:r>
                <w:rPr/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7" w:author="Вакалюк" w:date="2016-03-09T16:08:00Z"/>
              </w:rPr>
            </w:pPr>
            <w:del w:id="26" w:author="Вакалюк" w:date="2016-03-09T16:08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U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RVTG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GPT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4B::SAFE//SHHE/REGISTR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еобязательная повторяющаяся последовательность C  Информация о владельц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ля неголосовавших - повторяется для каждого владельца у одного  кастодиа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ля нераскрывшихся – повторяется для каждого номинального держателя у одного кастодиа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При голосовании по программе держателей ДР – не заполняется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OWND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V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 :4!c/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 :4!c//10*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формация о владельце – ФИО/Наименование  и адрес (опция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) или код BIC (в опции P) владельца ценных бумаг. 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заполнении опции V ФИО/Наименование  и адрес могут указываться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NAME/ФИО или наимен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ADDR/Адрес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CTRY/ISO-код страны</w:t>
            </w:r>
            <w:ins w:id="28" w:author="Вакалюк" w:date="2016-03-09T16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</w:t>
              </w:r>
            </w:ins>
            <w:ins w:id="29" w:author="Draft 5" w:date="2016-03-09T16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(</w:t>
              </w:r>
            </w:ins>
            <w:ins w:id="30" w:author="Draft 5" w:date="2016-03-09T16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ISO</w:t>
              </w:r>
            </w:ins>
            <w:ins w:id="31" w:author="Draft 5" w:date="2016-03-09T16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3166, </w:t>
              </w:r>
            </w:ins>
            <w:ins w:id="32" w:author="Draft 5" w:date="2016-03-09T16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Alpha</w:t>
              </w:r>
            </w:ins>
            <w:ins w:id="33" w:author="Draft 5" w:date="2016-03-09T16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-2 </w:t>
              </w:r>
            </w:ins>
            <w:ins w:id="34" w:author="Draft 5" w:date="2016-03-09T16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code</w:t>
              </w:r>
            </w:ins>
            <w:ins w:id="35" w:author="Draft 5" w:date="2016-03-09T16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)</w:t>
              </w:r>
            </w:ins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W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U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ORATIO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OSCO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123456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OMANO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PE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.12/1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аименование и адрес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V::OWND//NAME/FUND CORPORATION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наименование </w:t>
            </w:r>
            <w:r>
              <w:rPr>
                <w:rFonts w:cs="Arial" w:ascii="Arial" w:hAnsi="Arial"/>
                <w:color w:val="000000"/>
                <w:sz w:val="20"/>
              </w:rPr>
              <w:t>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ADDR/MOSCOW 123456 ROMANOV PER.12/1 –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ре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ISO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страны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ераскрывшийся НД рекомендуем указывать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L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 об участнике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[8c]/4!c/2!a/30x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ый идентификатор владельц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Указываются номер паспорта и/или ИНН и/или корпоративный идентификатор и/или идентификатор иностранного инвестора и/или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LEI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депозитария владельца</w:t>
            </w:r>
            <w:ins w:id="36" w:author="Draft 5" w:date="2016-03-09T16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и/или</w:t>
              </w:r>
            </w:ins>
            <w:ins w:id="37" w:author="Draft 5" w:date="2016-03-09T16:06:00Z">
              <w:del w:id="38" w:author="Вакалюк" w:date="2016-03-09T16:11:00Z">
                <w:r>
                  <w:rPr>
                    <w:rFonts w:eastAsia="Times New Roman" w:cs="Arial" w:ascii="Arial" w:hAnsi="Arial"/>
                    <w:sz w:val="18"/>
                    <w:szCs w:val="18"/>
                    <w:lang w:eastAsia="ru-RU"/>
                  </w:rPr>
                  <w:delText>,</w:delText>
                </w:r>
              </w:del>
            </w:ins>
            <w:ins w:id="39" w:author="Draft 5" w:date="2016-03-09T16:0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</w:t>
              </w:r>
            </w:ins>
            <w:ins w:id="40" w:author="Draft 5" w:date="2016-03-09T16:06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LEI</w:t>
              </w:r>
            </w:ins>
            <w:ins w:id="41" w:author="Draft 5" w:date="2016-03-09T16:0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владельца</w:t>
              </w:r>
            </w:ins>
            <w:ins w:id="42" w:author="Draft 5" w:date="2016-03-09T16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и/или</w:t>
              </w:r>
            </w:ins>
            <w:ins w:id="43" w:author="Draft 5" w:date="2016-03-09T16:09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номер счета владельца в месте хранения</w:t>
              </w:r>
            </w:ins>
            <w:del w:id="44" w:author="Draft 5" w:date="2016-03-09T16:09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XI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1234567890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Н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CP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4501/123456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серия и номер паспорта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II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23456</w:t>
            </w:r>
            <w:r>
              <w:rPr/>
              <w:t xml:space="preserve"> - и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нтификационный номер иностранного инвесто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B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7654321</w:t>
            </w:r>
            <w:r>
              <w:rPr/>
              <w:t xml:space="preserve"> - корпоративный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иностранного инвесто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OGRN/RU/1234567890123</w:t>
            </w:r>
            <w:r>
              <w:rPr>
                <w:lang w:val="en-US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ГРН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  <w:ins w:id="45" w:author="Вакалюк" w:date="2016-03-09T16:06:00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5S::ALTE/NSDR/LEID/RU/1234567890123 </w:t>
            </w:r>
            <w:r>
              <w:rPr>
                <w:lang w:val="en-US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LEI депозитария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49" w:author="Draft 5" w:date="2016-03-09T16:06:00Z"/>
              </w:rPr>
            </w:pPr>
            <w:ins w:id="46" w:author="Draft 5" w:date="2016-03-09T16:06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 xml:space="preserve">:95S::ALTE/NSDR/LEIB/RU/1234567890123 </w:t>
              </w:r>
            </w:ins>
            <w:ins w:id="47" w:author="Draft 5" w:date="2016-03-09T16:06:00Z">
              <w:r>
                <w:rPr>
                  <w:lang w:val="en-US"/>
                </w:rPr>
                <w:t xml:space="preserve">- </w:t>
              </w:r>
            </w:ins>
            <w:ins w:id="48" w:author="Draft 5" w:date="2016-03-09T16:06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LEI владельца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51" w:author="Draft 5" w:date="2016-03-09T16:06:00Z"/>
              </w:rPr>
            </w:pPr>
            <w:ins w:id="50" w:author="Draft 5" w:date="2016-03-09T16:0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78" w:author="Draft 5" w:date="2016-03-09T16:12:00Z"/>
              </w:rPr>
            </w:pPr>
            <w:ins w:id="52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95</w:t>
              </w:r>
            </w:ins>
            <w:ins w:id="53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S</w:t>
              </w:r>
            </w:ins>
            <w:ins w:id="54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55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LTE</w:t>
              </w:r>
            </w:ins>
            <w:ins w:id="56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57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NSDR</w:t>
              </w:r>
            </w:ins>
            <w:ins w:id="58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59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CCB</w:t>
              </w:r>
            </w:ins>
            <w:ins w:id="60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61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U</w:t>
              </w:r>
            </w:ins>
            <w:ins w:id="62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/12345 </w:t>
              </w:r>
            </w:ins>
            <w:ins w:id="63" w:author="Draft 5" w:date="2016-03-09T16:12:00Z">
              <w:r>
                <w:rPr/>
                <w:t>– Номер счета</w:t>
              </w:r>
            </w:ins>
            <w:ins w:id="64" w:author="Draft 5" w:date="2016-03-09T16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владельца в месте хранения (в текущей реализации допускается указывать данный параметр или в поле </w:t>
              </w:r>
            </w:ins>
            <w:ins w:id="65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95</w:t>
              </w:r>
            </w:ins>
            <w:ins w:id="66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S</w:t>
              </w:r>
            </w:ins>
            <w:ins w:id="67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68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LTE</w:t>
              </w:r>
            </w:ins>
            <w:ins w:id="69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</w:t>
              </w:r>
            </w:ins>
            <w:ins w:id="70" w:author="Draft 5" w:date="2016-03-09T16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или в поле</w:t>
              </w:r>
            </w:ins>
            <w:ins w:id="71" w:author="Draft 5" w:date="2016-03-09T16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70</w:t>
              </w:r>
            </w:ins>
            <w:ins w:id="72" w:author="Draft 5" w:date="2016-03-09T16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E</w:t>
              </w:r>
            </w:ins>
            <w:ins w:id="73" w:author="Draft 5" w:date="2016-03-09T16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74" w:author="Draft 5" w:date="2016-03-09T16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DECL</w:t>
              </w:r>
            </w:ins>
            <w:ins w:id="75" w:author="Draft 5" w:date="2016-03-09T16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/</w:t>
              </w:r>
            </w:ins>
            <w:ins w:id="76" w:author="Draft 5" w:date="2016-03-09T16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CCB</w:t>
              </w:r>
            </w:ins>
            <w:ins w:id="77" w:author="Draft 5" w:date="2016-03-09T16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)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80" w:author="Draft 5" w:date="2016-03-09T16:12:00Z"/>
              </w:rPr>
            </w:pPr>
            <w:ins w:id="79" w:author="Draft 5" w:date="2016-03-09T16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82" w:author="Вакалюк" w:date="2016-03-09T16:05:00Z"/>
              </w:rPr>
            </w:pPr>
            <w:ins w:id="81" w:author="Вакалюк" w:date="2016-03-09T16:0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WN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ценных бумаг, принадлежащее владельцу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84" w:author="Pervova 35" w:date="2015-09-02T19:49:00Z"/>
              </w:rPr>
            </w:pPr>
            <w:ins w:id="83" w:author="Pervova 35" w:date="2015-09-02T19:49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OWND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/100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EC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ins w:id="86" w:author="Pervova 35" w:date="2015-09-02T19:49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 поле </w:t>
            </w:r>
            <w:ins w:id="85" w:author="Pervova 35" w:date="2015-09-02T19:49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может указываться следующая информация: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102" w:author="Draft 5" w:date="2016-03-09T16:15:00Z"/>
              </w:rPr>
            </w:pPr>
            <w:ins w:id="87" w:author="Pervova 35" w:date="2015-09-02T19:49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-  </w:t>
              </w:r>
            </w:ins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 кодом /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ACCB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 указывается номер счета владельца в кастодиане</w:t>
            </w:r>
            <w:ins w:id="88" w:author="Draft 5" w:date="2016-03-09T16:1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(в текущей реализации допускается указывать данный параметр или в поле </w:t>
              </w:r>
            </w:ins>
            <w:ins w:id="89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95</w:t>
              </w:r>
            </w:ins>
            <w:ins w:id="90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S</w:t>
              </w:r>
            </w:ins>
            <w:ins w:id="91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92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LTE</w:t>
              </w:r>
            </w:ins>
            <w:ins w:id="93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</w:t>
              </w:r>
            </w:ins>
            <w:ins w:id="94" w:author="Draft 5" w:date="2016-03-09T16:1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или в поле</w:t>
              </w:r>
            </w:ins>
            <w:ins w:id="95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70</w:t>
              </w:r>
            </w:ins>
            <w:ins w:id="96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E</w:t>
              </w:r>
            </w:ins>
            <w:ins w:id="97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98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DECL</w:t>
              </w:r>
            </w:ins>
            <w:ins w:id="99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/</w:t>
              </w:r>
            </w:ins>
            <w:ins w:id="100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CCB</w:t>
              </w:r>
            </w:ins>
            <w:ins w:id="101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)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с кодом /FRGN/ указывается информация об иностранном номинальном держателе (ИНД) в следующем формате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/FRGN/NAME/140x/LEIC/20!x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140x – наименование ИНД, до 140 символов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20!x – присвоенный ИНД код LEI, ровно 20 символов.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118" w:author="Draft 5" w:date="2016-03-09T16:15:00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70E::DECL//ACCB/1234567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чет владельца в кастодиане</w:t>
            </w:r>
            <w:ins w:id="103" w:author="Draft 5" w:date="2016-03-09T16:15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 xml:space="preserve"> </w:t>
              </w:r>
            </w:ins>
            <w:ins w:id="104" w:author="Draft 5" w:date="2016-03-09T16:1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(в текущей реализации допускается указывать данный параметр или в поле </w:t>
              </w:r>
            </w:ins>
            <w:ins w:id="105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95</w:t>
              </w:r>
            </w:ins>
            <w:ins w:id="106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S</w:t>
              </w:r>
            </w:ins>
            <w:ins w:id="107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108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LTE</w:t>
              </w:r>
            </w:ins>
            <w:ins w:id="109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</w:t>
              </w:r>
            </w:ins>
            <w:ins w:id="110" w:author="Draft 5" w:date="2016-03-09T16:1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или в поле</w:t>
              </w:r>
            </w:ins>
            <w:ins w:id="111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70</w:t>
              </w:r>
            </w:ins>
            <w:ins w:id="112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E</w:t>
              </w:r>
            </w:ins>
            <w:ins w:id="113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114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DECL</w:t>
              </w:r>
            </w:ins>
            <w:ins w:id="115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/</w:t>
              </w:r>
            </w:ins>
            <w:ins w:id="116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CCB</w:t>
              </w:r>
            </w:ins>
            <w:ins w:id="117" w:author="Draft 5" w:date="2016-03-09T16:1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)</w:t>
              </w:r>
            </w:ins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70E::DECL//FRGN/NAME/FOREIGN FUNDS CORPORATION /LEIC/12345678901234567890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анны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BENOD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вари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варианта голосования.  Поле заполняется константой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O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иант голосования,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PLI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ля информирования о раздельном голосовании, используется при  голосовании по повестке дня,  в т.ч. по программе ДР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OA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для информирования о неголосовавших владельцах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- OTHR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ля информирования о нераскрывшихся владельцах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 PROX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для информирования о голосовании по доверенности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CAOP//SPLI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голосование по пунктам повестки дня, перечисленным в бюллетене (в т.ч. по программе ДР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CAOP//NOA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«не голосовал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CAOP//OTHR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«иное» (не раскрылся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CAOP//PROX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голосование по доверенност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QI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/15d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базовых ценных бумаг, участвующих в голосован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36B::QINS//UNIT/1000,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ценных бумаг, которыми  голосует владелец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поле в структурированном виде указываются выбранные варианты голосования по вопросам повестки дня, в том числе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номер пункта повестки дня, присвоенный эмитентом (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ISLB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3" w:hanging="14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тип голосования – ORDN (обычное) или CMLT (кумулятивное)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TYPE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3" w:hanging="14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код варианта голосования по пункту повестки дня; вариант ответа - CONY («за»), CONN («против»), ABST («воздержался»)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RSLT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3" w:hanging="14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количество ценных бумаг, которыми голосует владелец по указанному пункту повестки дня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QVTG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3" w:hanging="14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тип голосующего лица – OWNR (владелец на дату фиксации)  или PROX (владелец, купивший или продавший бумаги после даты фиксации  и голосующий по доверенности)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OWN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; подполе обязательное,  если указан признак :22F::CAOP//PROX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Формат поля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35x/TYPE/4!c/RSLT/4!c/QVTG/15d[/OWNT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ля каждого вопроса повестки дня заполняется  отдельное поле :70E::INST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голосовании по доверенности допускается  заполнение нескольких полей :70E::INST по одному и тому же пункту повестки дня с разными кодами варианта голосовани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70E::INST//ISLB/1./TYPE/ORDN/RSLT/CONN/QVTG/1000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ри обычном голосован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ISLB/2.1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YP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ML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SL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NY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QVT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2000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ри кумулятивном голосован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E::INST//ISLB/1./TYPE/ORDN/RSLT/ABST /QVTG/3000/OWNT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PROX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ри голосовании по довереннос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Конец последовательности E Варианты корпоративного действ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</w:r>
    <w:r>
      <w:rPr>
        <w:b/>
        <w:color w:val="002060"/>
      </w:rPr>
      <w:t>01</w:t>
    </w:r>
    <w:r>
      <w:rPr>
        <w:b/>
        <w:color w:val="002060"/>
        <w:lang w:val="en-US"/>
      </w:rPr>
      <w:t>.0</w:t>
    </w:r>
    <w:r>
      <w:rPr>
        <w:b/>
        <w:color w:val="002060"/>
      </w:rPr>
      <w:t>9</w:t>
    </w:r>
    <w:r>
      <w:rPr>
        <w:b/>
        <w:color w:val="002060"/>
        <w:lang w:val="en-US"/>
      </w:rPr>
      <w:t>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2060"/>
        <w:lang w:val="en-US"/>
      </w:rPr>
      <w:t xml:space="preserve">PROXY VOTING  </w:t>
      <w:tab/>
      <w:tab/>
      <w:tab/>
      <w:tab/>
      <w:tab/>
      <w:tab/>
      <w:tab/>
      <w:tab/>
      <w:t>MT565 - DRAFT v.</w:t>
    </w:r>
    <w:ins w:id="119" w:author="Draft 5" w:date="2016-03-09T15:57:00Z">
      <w:r>
        <w:rPr>
          <w:b/>
          <w:color w:val="002060"/>
          <w:lang w:val="en-US"/>
        </w:rPr>
        <w:t>5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7:09:00Z</dcterms:created>
  <dc:creator>Pervova 12</dc:creator>
  <dc:description/>
  <cp:keywords/>
  <dc:language>en-US</dc:language>
  <cp:lastModifiedBy>Draft 5</cp:lastModifiedBy>
  <dcterms:modified xsi:type="dcterms:W3CDTF">2016-03-09T13:45:00Z</dcterms:modified>
  <cp:revision>5</cp:revision>
  <dc:subject/>
  <dc:title/>
</cp:coreProperties>
</file>